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CHEDA AUTOCERTIFICAZIONE DEL PRODUTTOR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ETA’ E TIPOLOGIA  CARNE PRODOTTA (maiale, agnello, pollo ec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ZIONI SULL’ALLEVAMENT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26"/>
        <w:gridCol w:w="1185"/>
        <w:gridCol w:w="1183"/>
        <w:gridCol w:w="1204"/>
        <w:gridCol w:w="1267"/>
        <w:gridCol w:w="1620"/>
        <w:gridCol w:w="1646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Z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CAP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ONE (in azienda o macello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QUA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I 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LL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CHIA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L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CINA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ZION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ENIENZA ALIMENTI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I ALLEVAMENTO (alla catena, brado, semi-brado ect,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MENSIONE E TIPOLOGIA STALL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FARMACI USATI (omeopatia, farmacologia) E CONSULENZA VETERINAR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POLOGIA CARNE TRASFORMATA( </w:t>
        <w:tab/>
        <w:t>salsicce, spiedini, tagli, insaccati, ect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698"/>
        <w:gridCol w:w="871"/>
        <w:gridCol w:w="1927"/>
        <w:gridCol w:w="2269"/>
        <w:gridCol w:w="1920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EDIENTI</w:t>
            </w:r>
          </w:p>
          <w:p>
            <w:pPr>
              <w:pStyle w:val="Normal"/>
              <w:rPr/>
            </w:pPr>
            <w:r>
              <w:rPr/>
              <w:t>UTILIZZAT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in</w:t>
            </w:r>
          </w:p>
          <w:p>
            <w:pPr>
              <w:pStyle w:val="Normal"/>
              <w:rPr/>
            </w:pPr>
            <w:r>
              <w:rPr/>
              <w:t>pes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in</w:t>
            </w:r>
          </w:p>
          <w:p>
            <w:pPr>
              <w:pStyle w:val="Normal"/>
              <w:rPr/>
            </w:pPr>
            <w:r>
              <w:rPr/>
              <w:t>valor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ENIENZ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RTIFICAZION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ITA’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I DI STAGIONA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72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LITA’ TRASFORMAZIONE CARNI E LUOGHI DI TRASFORMA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84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HI E MODALITA’DI CONSERVAZIONE E DISTANZA DALL’ALLAVEMEN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ZZO MEDIO A KG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MMENTI ALLE CRITICITA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92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R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84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4:43:00Z</dcterms:created>
  <dc:creator>utente</dc:creator>
  <dc:description/>
  <cp:keywords/>
  <dc:language>en-US</dc:language>
  <cp:lastModifiedBy>De Stefano Maurizio</cp:lastModifiedBy>
  <cp:lastPrinted>2012-01-19T15:40:00Z</cp:lastPrinted>
  <dcterms:modified xsi:type="dcterms:W3CDTF">2012-01-19T14:43:00Z</dcterms:modified>
  <cp:revision>2</cp:revision>
  <dc:subject/>
  <dc:title>SCHEDA AUTOCERTIFICAZIONE FORMAGGI</dc:title>
</cp:coreProperties>
</file>